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554194797"/>
            <w:bookmarkStart w:id="1" w:name="__Fieldmark__0_554194797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54194797"/>
            <w:bookmarkStart w:id="3" w:name="__Fieldmark__1_55419479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554194797"/>
            <w:bookmarkStart w:id="5" w:name="__Fieldmark__2_55419479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54194797"/>
            <w:bookmarkStart w:id="7" w:name="__Fieldmark__3_55419479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54194797"/>
            <w:bookmarkStart w:id="9" w:name="__Fieldmark__4_55419479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554194797"/>
            <w:bookmarkStart w:id="11" w:name="__Fieldmark__5_554194797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54194797"/>
            <w:bookmarkStart w:id="13" w:name="__Fieldmark__6_55419479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554194797"/>
            <w:bookmarkStart w:id="16" w:name="__Fieldmark__7_554194797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554194797"/>
            <w:bookmarkStart w:id="18" w:name="__Fieldmark__8_55419479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554194797"/>
            <w:bookmarkStart w:id="20" w:name="__Fieldmark__9_55419479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554194797"/>
            <w:bookmarkStart w:id="22" w:name="__Fieldmark__10_554194797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54194797"/>
            <w:bookmarkStart w:id="25" w:name="__Fieldmark__11_55419479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54194797"/>
            <w:bookmarkStart w:id="27" w:name="__Fieldmark__12_55419479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554194797"/>
            <w:bookmarkStart w:id="29" w:name="__Fieldmark__13_554194797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554194797"/>
            <w:bookmarkStart w:id="31" w:name="__Fieldmark__14_554194797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554194797"/>
            <w:bookmarkStart w:id="33" w:name="__Fieldmark__15_554194797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554194797"/>
            <w:bookmarkStart w:id="35" w:name="__Fieldmark__16_554194797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54194797"/>
            <w:bookmarkStart w:id="37" w:name="__Fieldmark__17_55419479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554194797"/>
            <w:bookmarkStart w:id="39" w:name="__Fieldmark__18_554194797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554194797"/>
            <w:bookmarkStart w:id="41" w:name="__Fieldmark__19_554194797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554194797"/>
            <w:bookmarkStart w:id="43" w:name="__Fieldmark__20_554194797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554194797"/>
            <w:bookmarkStart w:id="46" w:name="__Fieldmark__21_554194797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554194797"/>
            <w:bookmarkStart w:id="48" w:name="__Fieldmark__22_554194797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554194797"/>
            <w:bookmarkStart w:id="50" w:name="__Fieldmark__23_554194797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554194797"/>
            <w:bookmarkStart w:id="53" w:name="__Fieldmark__24_554194797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554194797"/>
            <w:bookmarkStart w:id="55" w:name="__Fieldmark__25_55419479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554194797"/>
            <w:bookmarkStart w:id="57" w:name="__Fieldmark__26_55419479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554194797"/>
            <w:bookmarkStart w:id="59" w:name="__Fieldmark__27_554194797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554194797"/>
            <w:bookmarkStart w:id="62" w:name="__Fieldmark__28_554194797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554194797"/>
            <w:bookmarkStart w:id="64" w:name="__Fieldmark__29_554194797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554194797"/>
            <w:bookmarkStart w:id="67" w:name="__Fieldmark__30_554194797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54194797"/>
            <w:bookmarkStart w:id="69" w:name="__Fieldmark__31_55419479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554194797"/>
            <w:bookmarkStart w:id="71" w:name="__Fieldmark__32_554194797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54194797"/>
            <w:bookmarkStart w:id="74" w:name="__Fieldmark__33_55419479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554194797"/>
            <w:bookmarkStart w:id="76" w:name="__Fieldmark__34_554194797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554194797"/>
            <w:bookmarkStart w:id="78" w:name="__Fieldmark__35_554194797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554194797"/>
            <w:bookmarkStart w:id="80" w:name="__Fieldmark__36_554194797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554194797"/>
            <w:bookmarkStart w:id="82" w:name="__Fieldmark__37_554194797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554194797"/>
            <w:bookmarkStart w:id="84" w:name="__Fieldmark__38_554194797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